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 бюджета МО СП «Село Чернышено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3 год в бюджет сельского поселения поступило всего доходов в сумме   3611,1тыс. руб. или 104,1 % от уточненного годового плана, что на  199,0 тыс. руб. или на 5,8%  больше   поступлений 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510,3 тыс.руб., что составляет 138,4 % от уточненного годового плана, что на 234,0 тыс.руб. или на 38,4% больше поступлений 2022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14,1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труктуре  доходов бюджета сельского поселения большая часть поступлений налоговых и неналоговых доходов обеспечена за счет поступлений налога на имущество – 464,5 тыс. руб., или 91,0 % собственных доходов посел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федерального и областного бюджета поступили  в бюджет сельского поселения в объеме 1029,0 тыс. руб. или 100,0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3 году 136,4 тыс. руб. или 99,8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3 год исполнены в сумме 3356,1 тыс. руб., что составляет 92,9% от уточненного годового плана или на 54,0 тыс.руб. больше расходов 2022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 социальную сферу и жилищно-коммунальное хозяйство в общей сумме 1949,2 тыс. руб., что составляет 58,1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3 году расходы на развитие культуры составили 615,7 тыс. руб,   на жилищно-коммунальное хозяйство 1333,5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Село Чернышено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 «Благоустройство территории МО СП «Село Чернышено» 1478,2 тыс.руб., «Развитие культуры СП «Село Чернышено» 615,7 тыс.руб. Исполнение по муниципальным и ведомственной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 по итогам исполнения бюджета сельского поселения за 2023 год  профицит  бюджета (превышение доходов над расходами) составил в сумме 255,0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KGA</cp:lastModifiedBy>
  <cp:lastPrinted>2020-04-01T15:02:00Z</cp:lastPrinted>
  <dcterms:modified xsi:type="dcterms:W3CDTF">2024-03-19T08:06:00Z</dcterms:modified>
  <cp:revision>51</cp:revision>
  <dc:subject/>
  <dc:title>За 2007 год в районный бюджет поступило доходов в сумме          358 172,7 тыс</dc:title>
</cp:coreProperties>
</file>